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т 12 ноября 2010г.</w:t>
      </w:r>
      <w:r>
        <w:rPr/>
        <w:tab/>
        <w:tab/>
        <w:tab/>
        <w:tab/>
        <w:tab/>
        <w:tab/>
        <w:t xml:space="preserve">                                     </w:t>
      </w:r>
      <w:r>
        <w:rPr>
          <w:b/>
          <w:sz w:val="28"/>
          <w:szCs w:val="28"/>
        </w:rPr>
        <w:t>№ 60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ок Совет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положения и состава комиссии по соблюдению                требований к служебному поведению муниципальных служащих и         урегулированию конфликтов интересов в администрации Поселкового сельского поселения Тимашев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25 декабря 2008 года              № 273-ФЗ «О противодействии коррупции», Федеральным законом от 27 июля 2006 года № 152-ФЗ «О персональных данных», пунктом 4 статьи 14.1            Федерального закона от 2 марта 2007 года № 25-ФЗ «О муниципальной службе в Российской  Федерации»,  Законом Краснодарского края от 8 июня 2007 года № 1244-КЗ «О муниципальной службе в Краснодарском крае», на основании статьи 52   Устава Поселкового сельского поселения Тимашевского района,     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Утвердить состав комиссии по соблюдению требований к служебному поведению муниципальных служащих и урегулированию конфликтов             интересов в администрации Поселкового сельского поселения Тимашевского района (приложение N 1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Утвердить Положение о комиссии по соблюдению требований к         служебному поведению муниципальных служащих и урегулированию           конфликтов интересов в администрации Поселкового сельского поселения      Тимашевского района (приложение N 2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специально установленных 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Контроль над выполнением настоящего постановления возложить на    заведующего сектором администрации Поселкового сельского поселения      Тимашевского района Т.В.Тимофееву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Поселков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Н.И.Желтобрюх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«___»_________ 2010 г. N 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комиссии по соблюдению требований к служебному поведению                      муниципальных служащих и урегулированию конфликтов интересов в            администрации Поселкового сельского поселения Тимаше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Тимофеева                               -  заведующий сектором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Татьяна Владимировна             Поселкового сельского поселения Тимашев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айона, председатель комиссии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Олейник                                  -   главный специалист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Людмила Викторовна                Поселков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имашевского района, заместитель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едседателя комиссии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убская                                  -    специалист 2 категории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льга Ивановна                         Поселков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имашевского района, секретарь комиссии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итникова                              -    специалист 2 категории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алина Владимировна                Поселков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имашевского района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ва независимых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эксперта                                -     по приглашению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Заведующий сектором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Т.В.Тимофее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«___»_________ 2010 г. N 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комиссии по соблюдению требований к служебному поведению муниципальных служащих и урегулированию конфликтов интересов в администрации Поселкового сельского поселения Тимаше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 Настоящим Положением определяется порядок образования и          деятельности комиссии по соблюдению требований к служебному поведению муниципальных служащих и урегулированию конфликтов интересов в            администрации Поселкового сельского поселения Тимашевского района (далее - комисс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Комиссия в своей деятельности руководствуется Конституцией        Российской Федерации, федеральными конституционными законами,             федеральными законами, актами Президента Российской Федерации и          Правительства Российской Федерации, нормативно-правовыми актами        Краснодарского края, Поселкового сельского поселения Тимашевского района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задачи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 Обеспечение соблюдения муниципальными служащими требований к служебному поведению, предотвращение или урегулирование конфликта       интересов, способного привести к причинению вреда законным интересам     граждан, организаций, общества, поселению, Краснодарскому краю или      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 Обеспечение соблюдения ограничений, налагаемых на граждан,         замещавших должности муниципальной службы, при заключении ими          трудовых догов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Обеспечение соблюдения этических правил поведения муниципальных служащих, которые устанавливаются правовыми актами администрации         Поселкового сельского поселения Тимаш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4. Комиссия не рассматривает сообщения о преступлениях и                  административных правонарушениях, а также анонимные обращения, не        проводит проверки по фактам нарушения служебной дисципли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остав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В состав комиссии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1. Уполномоченные главой поселения муниципальные служащи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2. Представители научных организаций и образовательных                  учреждений, других организаций, приглашаемые в качестве независимых      экспертов - специалистов по вопросам, связанным с муниципальной службой Российской Федерации (далее - муниципальная служба), без указания            персональных данных экспер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 Комиссия состоит из председателя, заместителя председателя,          секретаря и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К полномочиям председателя комисси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1. Принятие решения о проведении проверки полученной комиссие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2. Установление даты, времени и места заседани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3.3. Обеспечение контроля над работой комиссии и исполнением ее       ре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На секретаря комиссии возлаг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4.1. Организационное обеспечение проверки информации и сбора         материалов, необходимых для принятия комиссией мотивированн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4.2. Организационно-техническое обеспечение мероприятий, связанных с подготовкой, проведением заседания комиссии и реализацией ее ре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3. Оформление протокола заседани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5. Приглашение независимых экспертов осуществляется путем                направления главой поселения в научные организации, образовательные         учреждения и другие организации запросов о приглашении в состав комиссии необходимого числа экспертов. Персональные данные экспертов в запросе не указыв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снования для работы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Комиссия рассматривает информацию, полученную от                       правоохранительных, судебных или иных государственных органов, от            организаций, должностных лиц или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Основание для провер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2.1. Информация о нарушении муниципальным служащим требований к служебному поведению, предусмотренных статьями 8, 10, 11, 12 Закона        Краснодарского края от 08.06. 2007 года N 1244-КЗ "О муниципальной службе в Краснодарском крае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2.2. Информация о наличии у муниципального служащего личной          заинтересованности, которая приводит или может привести к конфликту       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2.3. Заявление гражданина, замещавшего должность муниципальной службы о даче согласия на замещение должности в коммерческих и                 некоммерческих организациях, если отдельные функции муниципального управления данными организациями входили в его должностные обяза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2.4. Сообщение работодателя о заключении трудового договора с         гражданином в течение двух лет после его увольнения с муниципальной    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3. Информация должна содержать: фамилию, имя, отчество                   муниципального служащего и замещаемую им должность муниципальной службы, описание нарушения муниципальным служащим требований к        служебному поведению или признаков личной заинтересованности, которая приводит или может привести к конфликту интересов, данные об источнике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4. Информация может направляться в комиссию или в администрацию поселения. В случае поступления информации в администрацию поселения она должна направляться в комиссию по решению главы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5. Информация рассматривается комиссией, если она представлена в письменном виде. При поступлении устной информации заявителю необходимо предложить направить ее в письменном виде и разъяснить порядок            оформ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6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оверка информации, поступившей в комисс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. Председатель комиссии в 3-дневный срок со дня поступления            информации и (или) материалов выносит письменное решение о проведении их провер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Проведение проверки информации может быть поручено членам       комиссии - должностным лицам администрации Поселкового сельского          поселения Тимаш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 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 Решение о продлении срока проверки принимается на основании мотивированного предложения лиц, проводящих провер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4. В случае если в комиссию поступила информация о наличии у          муниципального служащего личной заинтересованности, которая приводит или может привести к конфликту интересов, председатель комиссии                       незамедлительно информирует главу поселения, в целях принятия им мер по предотвращению конфликта интересов: усиление контроля за исполнением    муниципальным служащим его должностных обязанностей, отстранение      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Для проведения проверки председатель комиссии вправе письменно запрашивать в установленном порядке дополнительные сведения, необходимые для работы комиссии от различных органов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6. По завершению проверки председателю комиссии представляется письменное заключение (справка) о результатах провер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одготовка и проведение заседания комисс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. После сбора материалов, подтверждающих либо опровергающих       информацию, с учетом заключения о результатах ее проверки председатель   комиссии принимает решение о проведении заседания комиссии. В решении указываются дата, время и место проведения заседания комиссии. Одному из членов комиссии может быть поручено доложить на заседании комиссии о     результатах проверки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2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 не позднее, чем за семь рабочих дней до дня засе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3. С целью предварительного ознакомления с информацией и                  результатами проверки, необходимые материалы по решению председателя    комиссии направляются членам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4. При возможном возникновении конфликта интересов у членов          комиссии в связи с рассмотрением вопросов, включенных в повестку дня        заседания комиссии, они обязаны до начала заседания заявить об этом. В этом случае соответствующий член комиссии не принимает участия в рассмотрении указанных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5. Заседание комиссии считается правомочным, если на нем                 присутствуют не менее двух третей от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6. Заседание комиссии проводится в присутствии муниципального       служащего. На заседании комиссии может присутствовать уполномоченный муниципальным служащим представи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7. Заседание комиссии переносится, если муниципальный служащий не может участвовать в заседании по уважительной причине. Уважительными причинами отсутствия муниципального служащего на заседании комиссии при условии их документального подтверждения могут являться: отпуск,                командировка, болезнь муниципального служащего, тяжелое состояние         здоровья близких родственников муниципального служащего, препятствие,   возникшее в результате действия непреодолимой силы или иные                      обстоятельства, не зависящие от вол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8. Заседание комиссии ведет председатель комиссии, а в случае его       отсутствия -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9. По поручению председателя комиссии один из членов комиссии      докладывает результаты проверки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0. На заседании комиссии заслушиваются пояснения муниципального служащего, уполномоченного им представителя, приглашенных на заседание представителей заинтересованных организаций. Указанные лица могут        представить свои доводы в письменном ви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1. Ход заседания комиссии отражается в протоколе. С согласия           муниципального служащего и членов комиссии может осуществляться           аудио- или     видеоза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2. Члены комиссии, участвовавшие в заседании, не вправе разглашать сведения, ставшие им известными в ходе работы комиссии. О неразглашении указанных сведений члены комиссии и указанные лица, участвующие в работе комиссии, должны быть предупреждены до начала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3. При установлении комиссией признаков дисциплинарного проступка в действиях (бездействии) муниципального служащего комиссия направляет информацию о таком факте главе поселения для проведения служебной        провер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4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    передать информацию о совершении указанного действия (бездействия) и     подтверждающие такой факт документы в правоохранительные орг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Решения комиссии и их оформ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. По итогам рассмотрения информации комиссия может установить, чт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1.1. В действиях (бездействии) муниципального служащего не               содержится признаков нарушения требований к служебному повед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1.2. Муниципальный служащий нарушил установленные законом         требования к служебному повед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1.3. В рассматриваемом случае не содержатся признаки личной              заинтересованности муниципального служащего, которая приводит либо может привести к конфликту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.4. Имеется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2. По результатам рассмотрения заявления гражданина (сообщения       работодателя о заключении трудового договора), представленного в                 соответствии с частью 1 статьи 12 Федерального закона "О противодействии коррупции", комиссия может принять следующие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2.1. О даче согласия гражданину, замещавшему должность                     муниципальной службы, замещать должности в коммерческих и                       некоммерческих организациях, если отдельные функции муниципального управления данными организациями входили в его должностные (служебные) обяза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2.2. Об отказе в даче согласия гражданину, замещавшему должность    муниципальной службы, замещать должности в коммерческих и                      некоммерческих организациях, если отдельные функции муниципального управления данными организациями входили в его должностные (служебные) обяза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3. В решении комиссии может быть указано на нарушение                      муниципальным служащим этических правил поведения, установленных      правовым актом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4. Решения комиссии принимаются простым большинством голосов   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5. Решения комиссии оформляются протоколами, которые подписывают члены комиссии, принявшие участие в ее заседании. Член комиссии, не          согласный с решением комиссии, может подписать протокол заседания          комиссии с пометкой "особое мнение", он также может в письменном виде     изложить свое мнение, которое подлежит обязательному приобщению к        протоколу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6. В решении комиссии указываются: фамилия, имя, отчество                муниципального служащего и замещаемая им должность муниципальной  службы, в отношении которого рассматривался вопрос о нарушении               требований к служебному поведению или наличии личной заинтересованности, которая приводит или может привести к конфликту интересов, источник         информации, ставший основанием для проведения заседания комиссии, дата поступления информации в комиссию и дата ее рассмотрения на заседании     комиссии, существо информации, фамилии, имена, отчества членов комиссии и других лиц, присутствовавших на заседании, результаты голосования, принятое решение и его обосн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Реализация принятых комиссией реш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1. Решения комиссии нося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2. Копия решения комиссии в течение трех дней со дня его принятия    направляются главе муниципального образования, муниципальному              служащему, а также по решению комиссии - иным заинтересованным л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3. В случае установления факта нарушения муниципальным служащим требований к служебному поведению комиссия в своем решении рекомендует представителю нанимателя указать муниципальному служащему на                 недопустимость нарушения требований к служебному поведению и провести в администрации поселения, мероприятия по разъяснению муниципальным     служащим необходимости соблюдения требований к служебному повед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4. При установлении признаков наличия у муниципального служащего личной заинтересованности, которая приводит или может привести к            конфликту интересов, комиссия в своем решении рекомендует главе поселения принять меры по предотвращению ил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5. При принятии решения о даче согласия или отказе в даче согласия на замещение гражданином должности в коммерческих и некоммерческих          организациях, если отдельные функции муниципального управления данными организациями входили в должностные (служебные) обязанности                    муниципального служащего, копия решения направляется гражданину,       представителю нанимателя (работодателя) и иным заинтересованным л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6. В случае принятия решения о нарушении муниципальным служащим этических правил поведения, определенных правовым актом муниципального образования, комиссия может направить муниципальному служащему свои     рекомендации по устранению 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7. Копия решения комиссии хранится в личном деле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8. Материалы заседания комиссии хранятся в администрации                Поселкового сельского поселения Тимаш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ий сектором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Т.В.Тимофее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5:00Z</dcterms:created>
  <dc:creator>OLEG</dc:creator>
  <dc:description/>
  <cp:keywords/>
  <dc:language>en-US</dc:language>
  <cp:lastModifiedBy>User</cp:lastModifiedBy>
  <cp:lastPrinted>2010-12-29T15:52:00Z</cp:lastPrinted>
  <dcterms:modified xsi:type="dcterms:W3CDTF">2015-04-17T11:15:00Z</dcterms:modified>
  <cp:revision>2</cp:revision>
  <dc:subject/>
  <dc:title/>
</cp:coreProperties>
</file>